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CS" w:eastAsia="en-US"/>
        </w:rPr>
        <w:t xml:space="preserve">                 Образац 3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w:t>АКЦИОНИ ПЛАН ЗА СПРОВОЂЕЊЕ ПРОЈЕКТА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  <w:t>НАЦИОНАЛНОГ ИНВЕСТИЦИОНОГ ПЛАНА РЕПУБЛИКЕ СРБИЈЕ</w:t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 xml:space="preserve">НАПОМЕНА: </w:t>
      </w:r>
      <w:r>
        <w:rPr>
          <w:rFonts w:cs="Arial" w:ascii="Arial" w:hAnsi="Arial"/>
          <w:sz w:val="22"/>
          <w:lang w:val="ru-RU" w:eastAsia="en-US"/>
        </w:rPr>
        <w:t>Подаци</w:t>
      </w:r>
      <w:r>
        <w:rPr>
          <w:rFonts w:cs="Arial" w:ascii="Arial" w:hAnsi="Arial"/>
          <w:sz w:val="22"/>
          <w:lang w:val="sr-CS" w:eastAsia="en-US"/>
        </w:rPr>
        <w:t xml:space="preserve"> у </w:t>
      </w:r>
      <w:r>
        <w:rPr>
          <w:rFonts w:cs="Arial" w:ascii="Arial" w:hAnsi="Arial"/>
          <w:sz w:val="22"/>
          <w:lang w:val="ru-RU" w:eastAsia="en-US"/>
        </w:rPr>
        <w:t>овом извештају</w:t>
      </w:r>
      <w:r>
        <w:rPr>
          <w:rFonts w:cs="Arial" w:ascii="Arial" w:hAnsi="Arial"/>
          <w:sz w:val="22"/>
          <w:lang w:val="sr-CS" w:eastAsia="en-US"/>
        </w:rPr>
        <w:t xml:space="preserve"> који се појављују и у пријави пројекта </w:t>
      </w:r>
      <w:r>
        <w:rPr>
          <w:rFonts w:cs="Arial" w:ascii="Arial" w:hAnsi="Arial"/>
          <w:sz w:val="22"/>
          <w:szCs w:val="20"/>
          <w:lang w:val="sr-CS" w:eastAsia="en-US"/>
        </w:rPr>
        <w:t xml:space="preserve">(нпр. </w:t>
      </w:r>
      <w:r>
        <w:rPr>
          <w:rFonts w:cs="Arial" w:ascii="Arial" w:hAnsi="Arial"/>
          <w:sz w:val="22"/>
          <w:szCs w:val="20"/>
          <w:lang w:val="ru-RU" w:eastAsia="en-US"/>
        </w:rPr>
        <w:t>назив</w:t>
      </w:r>
      <w:r>
        <w:rPr>
          <w:rFonts w:cs="Arial" w:ascii="Arial" w:hAnsi="Arial"/>
          <w:sz w:val="22"/>
          <w:szCs w:val="20"/>
          <w:lang w:val="sr-CS" w:eastAsia="en-US"/>
        </w:rPr>
        <w:t xml:space="preserve"> пројекта, сектор </w:t>
      </w:r>
      <w:r>
        <w:rPr>
          <w:rFonts w:cs="Arial" w:ascii="Arial" w:hAnsi="Arial"/>
          <w:sz w:val="22"/>
          <w:szCs w:val="20"/>
          <w:lang w:val="ru-RU" w:eastAsia="en-US"/>
        </w:rPr>
        <w:t>и</w:t>
      </w:r>
      <w:r>
        <w:rPr>
          <w:rFonts w:cs="Arial" w:ascii="Arial" w:hAnsi="Arial"/>
          <w:sz w:val="22"/>
          <w:szCs w:val="20"/>
          <w:lang w:val="sr-CS" w:eastAsia="en-US"/>
        </w:rPr>
        <w:t xml:space="preserve"> тип пројекта, информације о овлашћеном подносиоцу пријаве пројекта, о овлашћеној или одговорној особи, редни број и назив активности, редни број и назив резултата итд.)</w:t>
      </w:r>
      <w:r>
        <w:rPr>
          <w:rFonts w:cs="Arial" w:ascii="Arial" w:hAnsi="Arial"/>
          <w:sz w:val="22"/>
          <w:lang w:val="sr-CS" w:eastAsia="en-US"/>
        </w:rPr>
        <w:t xml:space="preserve"> </w:t>
      </w:r>
      <w:r>
        <w:rPr>
          <w:rFonts w:cs="Arial" w:ascii="Arial" w:hAnsi="Arial"/>
          <w:sz w:val="22"/>
          <w:lang w:val="ru-RU" w:eastAsia="en-US"/>
        </w:rPr>
        <w:t>морају</w:t>
      </w:r>
      <w:r>
        <w:rPr>
          <w:rFonts w:cs="Arial" w:ascii="Arial" w:hAnsi="Arial"/>
          <w:sz w:val="22"/>
          <w:lang w:val="sr-CS" w:eastAsia="en-US"/>
        </w:rPr>
        <w:t xml:space="preserve"> </w:t>
      </w:r>
      <w:r>
        <w:rPr>
          <w:rFonts w:cs="Arial" w:ascii="Arial" w:hAnsi="Arial"/>
          <w:sz w:val="22"/>
          <w:lang w:val="ru-RU" w:eastAsia="en-US"/>
        </w:rPr>
        <w:t xml:space="preserve">да буду исти </w:t>
      </w:r>
    </w:p>
    <w:p>
      <w:pPr>
        <w:pStyle w:val="Normal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5"/>
      </w:tblGrid>
      <w:tr>
        <w:trPr>
          <w:trHeight w:val="346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СНОВНЕ ИНФОРМАЦИЈЕ О ПРОЈЕК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Шифра пројекта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зив пројекта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ектор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Тип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559"/>
        <w:gridCol w:w="993"/>
      </w:tblGrid>
      <w:tr>
        <w:trPr>
          <w:trHeight w:val="346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НФОРМАЦИЈЕ О ОВЛАШЋЕНОМ ПОДНОСИОЦУ ПРИЈАВЕ ПРОЈЕК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зив институциј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дрес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круг: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пшти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ошт. б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034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CS"/>
              </w:rPr>
              <w:t>Напомена: Уколико има више овлашћених подносилаца пријаве пројекта ову информацију попунити за сваког подносиоца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35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27"/>
        <w:gridCol w:w="2236"/>
        <w:gridCol w:w="2212"/>
        <w:gridCol w:w="2630"/>
      </w:tblGrid>
      <w:tr>
        <w:trPr>
          <w:trHeight w:val="208" w:hRule="atLeast"/>
        </w:trPr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ЧЛАНОВИ ПРОЈЕКТНОГ ТИМ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Б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зив институциј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озиција у пројектном тиму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длежности/Задужења</w:t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7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8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..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91"/>
        <w:gridCol w:w="1709"/>
        <w:gridCol w:w="4609"/>
      </w:tblGrid>
      <w:tr>
        <w:trPr>
          <w:trHeight w:val="287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ТАТУС ПРОЈЕК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88" w:hRule="atLeast"/>
        </w:trPr>
        <w:tc>
          <w:tcPr>
            <w:tcW w:w="4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separate"/>
            </w:r>
            <w:bookmarkStart w:id="0" w:name="__Fieldmark__0_2628458065"/>
            <w:bookmarkStart w:id="1" w:name="__Fieldmark__0_2628458065"/>
            <w:bookmarkEnd w:id="1"/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 xml:space="preserve"> Реализација пројекта отпочела у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 w:eastAsia="en-US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претходним годинама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separate"/>
            </w:r>
            <w:bookmarkStart w:id="2" w:name="__Fieldmark__1_2628458065"/>
            <w:bookmarkStart w:id="3" w:name="__Fieldmark__1_2628458065"/>
            <w:bookmarkEnd w:id="3"/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 xml:space="preserve"> Финансирана средствима Националног инвестиционог </w:t>
            </w: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 w:eastAsia="en-US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пла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87" w:hRule="atLeast"/>
        </w:trPr>
        <w:tc>
          <w:tcPr>
            <w:tcW w:w="4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separate"/>
            </w:r>
            <w:bookmarkStart w:id="4" w:name="__Fieldmark__2_2628458065"/>
            <w:bookmarkStart w:id="5" w:name="__Fieldmark__2_2628458065"/>
            <w:bookmarkEnd w:id="5"/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 xml:space="preserve"> Финансирана из других изво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7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separate"/>
            </w:r>
            <w:bookmarkStart w:id="6" w:name="__Fieldmark__3_2628458065"/>
            <w:bookmarkStart w:id="7" w:name="__Fieldmark__3_2628458065"/>
            <w:bookmarkEnd w:id="7"/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 xml:space="preserve"> Није спреман за реализацију</w:t>
            </w:r>
          </w:p>
        </w:tc>
      </w:tr>
      <w:tr>
        <w:trPr>
          <w:trHeight w:val="347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separate"/>
            </w:r>
            <w:bookmarkStart w:id="8" w:name="__Fieldmark__4_2628458065"/>
            <w:bookmarkStart w:id="9" w:name="__Fieldmark__4_2628458065"/>
            <w:bookmarkEnd w:id="9"/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 xml:space="preserve"> Спреман за реализациј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ланирани датум почетка: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дд.мм.гггг</w:t>
            </w:r>
          </w:p>
        </w:tc>
      </w:tr>
      <w:tr>
        <w:trPr>
          <w:trHeight w:val="347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separate"/>
            </w:r>
            <w:bookmarkStart w:id="10" w:name="__Fieldmark__5_2628458065"/>
            <w:bookmarkStart w:id="11" w:name="__Fieldmark__5_2628458065"/>
            <w:bookmarkEnd w:id="11"/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 xml:space="preserve"> Пројекат има сагласност надлежног министарства/институц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514"/>
        <w:gridCol w:w="1443"/>
        <w:gridCol w:w="1538"/>
      </w:tblGrid>
      <w:tr>
        <w:trPr>
          <w:trHeight w:val="346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ГЛЕД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РЕАЛИЗОВАНИХ ОСНОВНИХ АКТИВНОСТИ У ПРОЈЕКТУ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(Попунити само у случају да је пројекат 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већ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реализацији – наводити активности из пријаве пројекта са одговарајућим редним бројевим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зив актив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квир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ајање (месеци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квир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буџе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у ДИН)</w:t>
            </w:r>
          </w:p>
        </w:tc>
      </w:tr>
      <w:tr>
        <w:trPr>
          <w:trHeight w:val="34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1390"/>
        <w:gridCol w:w="2657"/>
        <w:gridCol w:w="1221"/>
      </w:tblGrid>
      <w:tr>
        <w:trPr>
          <w:trHeight w:val="376" w:hRule="atLeast"/>
        </w:trPr>
        <w:tc>
          <w:tcPr>
            <w:tcW w:w="10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ОКУМЕНТА ПОТРЕБНА ЗА РЕАЛИЗАЦИЈУ ПРОЈЕКТА</w:t>
            </w:r>
          </w:p>
        </w:tc>
      </w:tr>
      <w:tr>
        <w:trPr>
          <w:trHeight w:val="35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окум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ибављен (Да/Не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дат 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атум</w:t>
            </w:r>
          </w:p>
        </w:tc>
      </w:tr>
      <w:tr>
        <w:trPr>
          <w:trHeight w:val="35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7151"/>
      </w:tblGrid>
      <w:tr>
        <w:trPr>
          <w:trHeight w:val="978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СТАЛИ, ЈОШ УВЕК НЕИСПУЊЕНИ УСЛОВИ ЗА РЕАЛИЗАЦИЈУ ПРОЈЕКТА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tbl>
      <w:tblPr>
        <w:tblW w:w="103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80"/>
      </w:tblGrid>
      <w:tr>
        <w:trPr>
          <w:trHeight w:val="290" w:hRule="atLeast"/>
        </w:trPr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5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22" w:hRule="atLeast"/>
        </w:trPr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Напомена: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r-CS"/>
              </w:rPr>
              <w:t>Циљеви треба да буду одређени, мерљиви, оствариви, реалистични и временски ограничени и треба да се базирају на резултатима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08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720"/>
        <w:gridCol w:w="2400"/>
        <w:gridCol w:w="2400"/>
        <w:gridCol w:w="1320"/>
        <w:gridCol w:w="1320"/>
        <w:gridCol w:w="960"/>
        <w:gridCol w:w="2964"/>
      </w:tblGrid>
      <w:tr>
        <w:trPr>
          <w:trHeight w:val="350" w:hRule="atLeast"/>
        </w:trPr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ЛАН АКТИВНОСТИ</w:t>
            </w:r>
          </w:p>
        </w:tc>
      </w:tr>
      <w:tr>
        <w:trPr>
          <w:trHeight w:val="52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Б акт.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длежна институциј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дговорни члан пројектног тим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ериод спровођења активн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Б резулт.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езултат</w:t>
            </w:r>
          </w:p>
        </w:tc>
      </w:tr>
      <w:tr>
        <w:trPr>
          <w:trHeight w:val="17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Датум поче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Датум завршетк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дд.мм.ггг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дд.мм.ггг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.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.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…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.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.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…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tbl>
      <w:tblPr>
        <w:tblW w:w="15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028"/>
        <w:gridCol w:w="2520"/>
        <w:gridCol w:w="2400"/>
        <w:gridCol w:w="5160"/>
      </w:tblGrid>
      <w:tr>
        <w:trPr>
          <w:trHeight w:val="290" w:hRule="atLeast"/>
        </w:trPr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ЛАН ЈАВНИХ НАБАВКИ</w:t>
            </w:r>
          </w:p>
        </w:tc>
      </w:tr>
      <w:tr>
        <w:trPr>
          <w:trHeight w:val="5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Б акт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знос јавних набав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обе/Услуге/Радов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едвиђени поступак јавних набавки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Напомена: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sr-CS"/>
              </w:rPr>
              <w:t>Предвиђени п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оступци јавне набавке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sr-CS"/>
              </w:rPr>
              <w:t>могу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sr-CS"/>
              </w:rPr>
              <w:t>бити –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sr-CS"/>
              </w:rPr>
              <w:t>отворени поступак, рестриктивни поступак, поступак са погађањем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3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0"/>
      </w:tblGrid>
      <w:tr>
        <w:trPr>
          <w:trHeight w:val="290" w:hRule="atLeast"/>
        </w:trPr>
        <w:tc>
          <w:tcPr>
            <w:tcW w:w="10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ПИС ДЕЛОКРУГ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ОЈ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324" w:hRule="atLeast"/>
        </w:trPr>
        <w:tc>
          <w:tcPr>
            <w:tcW w:w="10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У делокругу су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Ван делокруга с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22" w:hRule="atLeast"/>
        </w:trPr>
        <w:tc>
          <w:tcPr>
            <w:tcW w:w="10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Напомена: Потребно је прецизно дефинисати активности које су у деколругу пројекта, али навести и оне које су ван делокруга, поcебно оне које се наизглед могу сматрати делом пројекта.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r-CS"/>
              </w:rPr>
              <w:t>У току реализације, опис делокруга треба проверавати и ревидирати тако да одражава одобрене промене делокруга пројекта ако до њих дође. Међутим, свака промена делокруга пројекта у односу на иницијални, захтева одобрење Канцеларије за НИП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68"/>
        <w:gridCol w:w="1625"/>
        <w:gridCol w:w="1382"/>
        <w:gridCol w:w="2723"/>
      </w:tblGrid>
      <w:tr>
        <w:trPr>
          <w:trHeight w:val="412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ЛАН УПРАВЉАЊА РИЗИЦИМА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Вероватноћ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исок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ња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ис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тица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исок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њи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изак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Корективне активности 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6" w:color="000000"/>
        </w:pBdr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i/>
          <w:sz w:val="20"/>
          <w:szCs w:val="20"/>
          <w:lang w:val="sr-CS"/>
        </w:rPr>
        <w:t>Напомена: У план управљања ризика унесите ризике из Пријаве пројекта, али и ризике који су се евентуално јавили након</w:t>
      </w:r>
      <w:r>
        <w:rPr>
          <w:rFonts w:cs="Arial" w:ascii="Arial" w:hAnsi="Arial"/>
          <w:b/>
          <w:i/>
          <w:sz w:val="20"/>
          <w:szCs w:val="20"/>
          <w:lang w:val="sr-CS"/>
        </w:rPr>
        <w:t xml:space="preserve"> одобрења пројек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2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2400"/>
        <w:gridCol w:w="2640"/>
      </w:tblGrid>
      <w:tr>
        <w:trPr/>
        <w:tc>
          <w:tcPr>
            <w:tcW w:w="516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уководилац пројектног тим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</w:t>
            </w:r>
          </w:p>
        </w:tc>
      </w:tr>
      <w:tr>
        <w:trPr/>
        <w:tc>
          <w:tcPr>
            <w:tcW w:w="5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6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анцеларија за НИП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  <w:drawing>
        <wp:inline distT="0" distB="0" distL="0" distR="0">
          <wp:extent cx="762000" cy="7334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9" r="-4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  <w:drawing>
        <wp:inline distT="0" distB="0" distL="0" distR="0">
          <wp:extent cx="762000" cy="7334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9" r="-4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  <w:drawing>
        <wp:inline distT="0" distB="0" distL="0" distR="0">
          <wp:extent cx="762000" cy="73342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9" r="-4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Lucida Grande CY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Lucida Grande CY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Lucida Grande CY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Lucida Grande C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Lucida Grande C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Lucida Grande CY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Lucida Grande CY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1:02:00Z</dcterms:created>
  <dc:creator>Sektor za sprovodjenje projekata KNIP</dc:creator>
  <dc:description/>
  <cp:keywords/>
  <dc:language>en-US</dc:language>
  <cp:lastModifiedBy>Gordana </cp:lastModifiedBy>
  <dcterms:modified xsi:type="dcterms:W3CDTF">2008-03-20T09:10:00Z</dcterms:modified>
  <cp:revision>4</cp:revision>
  <dc:subject/>
  <dc:title> Akcioni Plan </dc:title>
</cp:coreProperties>
</file>