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59" w:hanging="0"/>
        <w:jc w:val="right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ab/>
        <w:tab/>
        <w:tab/>
        <w:t xml:space="preserve">              Образац 6</w:t>
      </w:r>
    </w:p>
    <w:p>
      <w:pPr>
        <w:pStyle w:val="Normal"/>
        <w:jc w:val="center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sr-CS" w:eastAsia="en-US"/>
        </w:rPr>
        <w:t>ИЗВЕШТА</w:t>
      </w:r>
      <w:r>
        <w:rPr>
          <w:rFonts w:cs="Arial" w:ascii="Arial" w:hAnsi="Arial"/>
          <w:b/>
          <w:lang w:val="ru-RU" w:eastAsia="en-US"/>
        </w:rPr>
        <w:t xml:space="preserve">Ј О СПРОВОЂЕЊУ ПРОЈЕКТА </w:t>
      </w:r>
    </w:p>
    <w:p>
      <w:pPr>
        <w:pStyle w:val="Normal"/>
        <w:jc w:val="center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  <w:t>НАЦИОНАЛНОГ ИНВЕСТИЦИОНОГ ПЛАНА РЕПУБЛИКЕ СРБИЈЕ</w:t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 w:eastAsia="en-US"/>
        </w:rPr>
      </w:pPr>
      <w:r>
        <w:rPr>
          <w:rFonts w:cs="Arial" w:ascii="Arial" w:hAnsi="Arial"/>
          <w:sz w:val="20"/>
          <w:szCs w:val="20"/>
          <w:lang w:val="sr-Latn-CS" w:eastAsia="en-US"/>
        </w:rPr>
        <w:t>НАПОМЕНА: Подаци у овом извештају који се појављују и у пријави пројекта (нпр. назив пројекта, сектор и тип пројекта, информације о овлашћеном подносиоцу пријаве пројекта, о овлашћеној или одговорној особи, редни број и назив активности, редни број и назив резултата итд.) морају да буду исти</w:t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>
          <w:trHeight w:val="346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ЗВЕШТАЈ</w:t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Годи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>
          <w:trHeight w:val="346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СНОВНЕ ИНФОРМАЦИЈЕ О ПРОЈЕКТУ</w:t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Шифра пројекта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зив пројекта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ектор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Тип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круг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пштина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>
          <w:trHeight w:val="346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УКОВОДИЛАЦ ПРОЈЕКТА</w:t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Телефон(и)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Мобилни телефон(и)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Е-пошта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помена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2551"/>
        <w:gridCol w:w="2696"/>
      </w:tblGrid>
      <w:tr>
        <w:trPr>
          <w:trHeight w:val="36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ЛАНИРАНИ ПОЧЕТАК ПРОЈ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ЛАНИРАНИ КРАЈ ПРОЈЕК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</w:tr>
      <w:tr>
        <w:trPr>
          <w:trHeight w:val="36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СТВАРЕНИ ПОЧЕТАК ПРОЈ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ОЦЕЊЕНИ КРАЈ ПРОЈЕК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2551"/>
        <w:gridCol w:w="2696"/>
      </w:tblGrid>
      <w:tr>
        <w:trPr>
          <w:trHeight w:val="45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ТАТУС ПРОЈ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separate"/>
            </w:r>
            <w:bookmarkStart w:id="0" w:name="__Fieldmark__0_2151515496"/>
            <w:bookmarkStart w:id="1" w:name="__Fieldmark__0_2151515496"/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неактив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separate"/>
            </w:r>
            <w:bookmarkStart w:id="2" w:name="__Fieldmark__1_2151515496"/>
            <w:bookmarkStart w:id="3" w:name="__Fieldmark__1_2151515496"/>
            <w:bookmarkEnd w:id="3"/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у припрем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separate"/>
            </w:r>
            <w:bookmarkStart w:id="4" w:name="__Fieldmark__2_2151515496"/>
            <w:bookmarkStart w:id="5" w:name="__Fieldmark__2_2151515496"/>
            <w:bookmarkEnd w:id="5"/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завршен</w:t>
            </w:r>
          </w:p>
        </w:tc>
      </w:tr>
      <w:tr>
        <w:trPr>
          <w:trHeight w:val="45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separate"/>
            </w:r>
            <w:bookmarkStart w:id="6" w:name="__Fieldmark__3_2151515496"/>
            <w:bookmarkStart w:id="7" w:name="__Fieldmark__3_2151515496"/>
            <w:bookmarkEnd w:id="7"/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уговор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separate"/>
            </w:r>
            <w:bookmarkStart w:id="8" w:name="__Fieldmark__4_2151515496"/>
            <w:bookmarkStart w:id="9" w:name="__Fieldmark__4_2151515496"/>
            <w:bookmarkEnd w:id="9"/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у реализациј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separate"/>
            </w:r>
            <w:bookmarkStart w:id="10" w:name="__Fieldmark__5_2151515496"/>
            <w:bookmarkStart w:id="11" w:name="__Fieldmark__5_2151515496"/>
            <w:bookmarkEnd w:id="11"/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обустављ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separate"/>
            </w:r>
            <w:bookmarkStart w:id="12" w:name="__Fieldmark__6_2151515496"/>
            <w:bookmarkStart w:id="13" w:name="__Fieldmark__6_2151515496"/>
            <w:bookmarkEnd w:id="13"/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расписана јавна набав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sz w:val="20"/>
          <w:szCs w:val="20"/>
          <w:lang w:val="ru-RU"/>
        </w:rPr>
      </w:r>
    </w:p>
    <w:tbl>
      <w:tblPr>
        <w:tblW w:w="155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20"/>
        <w:gridCol w:w="2400"/>
        <w:gridCol w:w="2400"/>
        <w:gridCol w:w="1320"/>
        <w:gridCol w:w="1320"/>
        <w:gridCol w:w="960"/>
        <w:gridCol w:w="2880"/>
      </w:tblGrid>
      <w:tr>
        <w:trPr>
          <w:trHeight w:val="350" w:hRule="atLeast"/>
        </w:trPr>
        <w:tc>
          <w:tcPr>
            <w:tcW w:w="1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sr-CS"/>
              </w:rPr>
              <w:t>АКТИВНОСТИ  РЕAЛИЗОВАНЕ У ПЕРИОДУ ИЗВЕШТАВАЊА</w:t>
            </w:r>
          </w:p>
        </w:tc>
      </w:tr>
      <w:tr>
        <w:trPr>
          <w:trHeight w:val="52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Б акт.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длежна институциј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дговорни члан пројектног тим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ериод спровођења актив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Б резулт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зултат</w:t>
            </w:r>
          </w:p>
        </w:tc>
      </w:tr>
      <w:tr>
        <w:trPr>
          <w:trHeight w:val="17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Датум поче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Датум завршетк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b/>
          <w:bCs/>
          <w:i/>
          <w:sz w:val="18"/>
          <w:szCs w:val="18"/>
          <w:lang w:val="sr-CS"/>
        </w:rPr>
        <w:t>Напомена: Унети активности реализоване у периоду извештавања наведене у Акционом плану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8"/>
          <w:lang w:val="sr-CS"/>
        </w:rPr>
      </w:pPr>
      <w:r>
        <w:rPr>
          <w:rFonts w:cs="Arial" w:ascii="Arial" w:hAnsi="Arial"/>
          <w:b/>
          <w:bCs/>
          <w:i/>
          <w:sz w:val="18"/>
          <w:szCs w:val="18"/>
          <w:lang w:val="sr-CS"/>
        </w:rPr>
      </w:r>
    </w:p>
    <w:tbl>
      <w:tblPr>
        <w:tblW w:w="15588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108"/>
        <w:gridCol w:w="2400"/>
        <w:gridCol w:w="2160"/>
        <w:gridCol w:w="960"/>
        <w:gridCol w:w="3360"/>
      </w:tblGrid>
      <w:tr>
        <w:trPr>
          <w:trHeight w:val="353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АКТИВНОСТИ  ПЛАНИРАНЕ У НАРЕДНОМ ПЕРИОДУ</w:t>
            </w:r>
          </w:p>
        </w:tc>
      </w:tr>
      <w:tr>
        <w:trPr>
          <w:trHeight w:val="7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Б акт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ктивнос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ланирани датум поче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ланирани датум завршет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Б резулт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зултат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дд.мм.ггг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.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.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…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.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.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…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b/>
          <w:bCs/>
          <w:i/>
          <w:sz w:val="18"/>
          <w:szCs w:val="18"/>
          <w:lang w:val="sr-CS"/>
        </w:rPr>
        <w:t>Напомена: Унети активности планиране у наредном периоду, наведене у Акционом плану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346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КОМЕНТАРИ</w:t>
            </w:r>
          </w:p>
        </w:tc>
      </w:tr>
      <w:tr>
        <w:trPr>
          <w:trHeight w:val="1414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  <w:t xml:space="preserve">Напомена: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r-CS"/>
              </w:rPr>
              <w:t>Навести сва питања, проблеме уколико их има, захтеве за променама делокруга и нове уочене ризике, који нису евидентирани у Акционом плану. Приложити пропратну документацију уколико је потребно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640"/>
      </w:tblGrid>
      <w:tr>
        <w:trPr/>
        <w:tc>
          <w:tcPr>
            <w:tcW w:w="502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дносилац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</w:t>
            </w:r>
          </w:p>
        </w:tc>
      </w:tr>
      <w:tr>
        <w:trPr/>
        <w:tc>
          <w:tcPr>
            <w:tcW w:w="50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02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анцеларија за НИП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  <w:drawing>
        <wp:inline distT="0" distB="0" distL="0" distR="0">
          <wp:extent cx="762000" cy="7334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  <w:drawing>
        <wp:inline distT="0" distB="0" distL="0" distR="0">
          <wp:extent cx="762000" cy="7334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  <w:drawing>
        <wp:inline distT="0" distB="0" distL="0" distR="0">
          <wp:extent cx="762000" cy="73342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Lucida Grande CY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Lucida Grande CY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Lucida Grande CY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Lucida Grande C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Lucida Grande C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1:02:00Z</dcterms:created>
  <dc:creator>Sektor za sprovodjenje projekata KNIP</dc:creator>
  <dc:description/>
  <cp:keywords/>
  <dc:language>en-US</dc:language>
  <cp:lastModifiedBy>Gordana </cp:lastModifiedBy>
  <dcterms:modified xsi:type="dcterms:W3CDTF">2008-03-20T09:12:00Z</dcterms:modified>
  <cp:revision>7</cp:revision>
  <dc:subject/>
  <dc:title>Statusni Izvestaj</dc:title>
</cp:coreProperties>
</file>